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ъчното облагане е сфера, която е в суверенитета на държавите-членки с изключение на случаите, когато данъците могат да се използват за изкривяване на конкурентната среда в рамките на Европейския съюз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азлика от косвеното данъчно облагане, където се изисква висока степен на хармонизиране, при прякото данъчно облагане не е необходима такава хармонизация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ейската комисия дълго време лансира идеята, че не само косвените данъци, но и преките данъци също имат значение за конкурентоспособността на компаниите, базирани в различни държави-членки. Затова и директивите в областта на прякото данъчно облагане са приети много по-късно от директивите в областта на косвените данъци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сновната цел на всички директиви в областта на преките данъци е в общия европейски пазар да се създадат условия за бизнеса, аналогични на тези на националния пазар. Данъчното третиране на бизнес отношения и сделки между компании от различни държави членки не би следвало да е по-неблагоприятно от данъчното третиране на аналогични отношения между задължени лица от една държава членка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§ 2 от ДР на ЗКПО този закон въвежда разпоредбите на:</w:t>
      </w:r>
    </w:p>
    <w:p>
      <w:pPr>
        <w:pStyle w:val="Normal"/>
        <w:numPr>
          <w:ilvl w:val="0"/>
          <w:numId w:val="2"/>
        </w:numPr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ректива 2001/86/ЕО на Съвета за допълнение на Устава на Европейското дружество по отношение на участието на заетите лица;</w:t>
      </w:r>
    </w:p>
    <w:p>
      <w:pPr>
        <w:pStyle w:val="Normal"/>
        <w:numPr>
          <w:ilvl w:val="0"/>
          <w:numId w:val="2"/>
        </w:numPr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ректива 2003/72/ЕО на Съвета за допълнение на Устава на Европейското кооперативно дружество относно участието на работниците и служителите;</w:t>
      </w:r>
    </w:p>
    <w:p>
      <w:pPr>
        <w:pStyle w:val="Normal"/>
        <w:numPr>
          <w:ilvl w:val="0"/>
          <w:numId w:val="2"/>
        </w:numPr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ректива 2003/49/ЕО на Съвета от 3 юни 2003 г. относно общата система на данъчно облагане на плащания на лихви и роялти между свързани дружества от различни държави членки;</w:t>
      </w:r>
    </w:p>
    <w:p>
      <w:pPr>
        <w:pStyle w:val="Normal"/>
        <w:numPr>
          <w:ilvl w:val="0"/>
          <w:numId w:val="2"/>
        </w:numPr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ректива 2011/96/ЕС на Съвета от 30 ноември 2011 г. относно общата система за данъчно облагане на дружества майки и дъщерни дружества от различни държави членки (ОВ, L 345/8 от 29 декември 2011 г.);</w:t>
      </w:r>
    </w:p>
    <w:p>
      <w:pPr>
        <w:pStyle w:val="Normal"/>
        <w:numPr>
          <w:ilvl w:val="0"/>
          <w:numId w:val="2"/>
        </w:numPr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ректива 2013/13/ЕС на Съвета от 13 май 2013 г. за адаптиране на някои директиви в областта на данъчното облагане поради присъединяването на Република Хърватия (ОВ, L 141/30 от 28 май 2013 г.);</w:t>
      </w:r>
    </w:p>
    <w:p>
      <w:pPr>
        <w:pStyle w:val="Normal"/>
        <w:numPr>
          <w:ilvl w:val="0"/>
          <w:numId w:val="2"/>
        </w:numPr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ректива 2014/86/ЕС на Съвета от 8 юли 2014 г. за изменение на Директива 2011/96/ЕС относно общата система за данъчно облагане на дружества майки и дъщерни дружества от различни държави членки (ОВ, L 219/40 от 25 юли 2014 г.);</w:t>
      </w:r>
    </w:p>
    <w:p>
      <w:pPr>
        <w:pStyle w:val="Normal"/>
        <w:numPr>
          <w:ilvl w:val="0"/>
          <w:numId w:val="2"/>
        </w:numPr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ректива (ЕС) 2015/121 на Съвета от 27 януари 2015 г. за изменение на Директива 2011/96/ЕС относно общата система за данъчно облагане на дружества майки и дъщерни дружества от различни държави членки (ОВ, L 21/1 от 28 януари 2015 г.);</w:t>
      </w:r>
    </w:p>
    <w:p>
      <w:pPr>
        <w:pStyle w:val="Normal"/>
        <w:numPr>
          <w:ilvl w:val="0"/>
          <w:numId w:val="2"/>
        </w:numPr>
        <w:spacing w:lineRule="auto" w:line="360"/>
        <w:ind w:left="0" w:right="-113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иректива (ЕС) 2016/1164 на Съвета от 12 юли 2016 г. за установяване на правила срещу практиките за избягване на данъци, които пряко засягат функционирането на вътрешния пазар (ОВ, L 193/1 от 19 юли 2016 г.). </w:t>
      </w:r>
    </w:p>
    <w:p>
      <w:pPr>
        <w:pStyle w:val="Normal"/>
        <w:numPr>
          <w:ilvl w:val="0"/>
          <w:numId w:val="2"/>
        </w:numPr>
        <w:spacing w:lineRule="auto" w:line="360"/>
        <w:ind w:left="0" w:right="-113"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Директива (ЕС) 2017/952 на Съвета от 29 май 2017 година за изменение на Директива (ЕС) 2016/1164 по отношение на несъответствията при хибридни образувания и инструменти, включващи трети държави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154305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xII.I.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европейското право в областта на прякото данъчно облаган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legal-content/bg/TXT/?uri=CELEX%3A32017L095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07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14T16:07:00Z</dcterms:modified>
  <cp:revision>2</cp:revision>
  <dc:subject/>
  <dc:title>Контролен Лист</dc:title>
</cp:coreProperties>
</file>